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omment agir efficacement au CSE ?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493" w:type="dxa"/>
        <w:jc w:val="left"/>
        <w:tblInd w:w="7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564"/>
        <w:gridCol w:w="851"/>
        <w:gridCol w:w="709"/>
        <w:gridCol w:w="850"/>
        <w:gridCol w:w="1266"/>
        <w:gridCol w:w="1266"/>
        <w:gridCol w:w="2767"/>
        <w:gridCol w:w="850"/>
      </w:tblGrid>
      <w:tr>
        <w:trPr>
          <w:trHeight w:val="85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rair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de stag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te limite d'inscriptio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a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2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-n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h00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h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8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nov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-n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h00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h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80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no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-n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h00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h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81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no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u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n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h00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h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82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-no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-n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h00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h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82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no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-n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h00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h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84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no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-n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h00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h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86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-no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-n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h00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h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86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-no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-no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h00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h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87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-no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-dé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h00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h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91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-no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-dé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h00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h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91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-no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-dé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h00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h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4E4 92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-nov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jdobise@force-ouvriere.f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/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  <w:r>
        <w:br w:type="page"/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8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9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3370</wp:posOffset>
            </wp:positionH>
            <wp:positionV relativeFrom="paragraph">
              <wp:posOffset>1519555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-fo.fr/" TargetMode="External"/><Relationship Id="rId9" Type="http://schemas.openxmlformats.org/officeDocument/2006/relationships/hyperlink" Target="mailto:fichier@force-ouvriere.fr" TargetMode="External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39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11-03T09:38:00Z</dcterms:modified>
  <cp:revision>6</cp:revision>
  <dc:subject/>
  <dc:title>Demande d'inscription au stage</dc:title>
</cp:coreProperties>
</file>